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lang w:val="en-CA"/>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ImmunizationForecastStatu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940311989"/>
            <w:bookmarkStart w:id="11" w:name="__Fieldmark__0_94031198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940311989"/>
            <w:bookmarkStart w:id="13" w:name="__Fieldmark__1_94031198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940311989"/>
            <w:bookmarkStart w:id="15" w:name="__Fieldmark__2_94031198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940311989"/>
            <w:bookmarkStart w:id="17" w:name="__Fieldmark__3_94031198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vocabulary to capture patient's status with respect to their immunization schedul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the Immunization model &amp; terminology</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there are no terminology to support the Immunization model e.g. POIZ_RM070020UV (Patient Immunization Status Query Response) to capture the patient’s immunization statu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Created a concept domain named ImmunizationForecastStatus</w:t>
      </w:r>
    </w:p>
    <w:p>
      <w:pPr>
        <w:pStyle w:val="TextBody"/>
        <w:rPr/>
      </w:pPr>
      <w:r>
        <w:rPr/>
      </w:r>
    </w:p>
    <w:p>
      <w:pPr>
        <w:pStyle w:val="TextBody"/>
        <w:rPr/>
      </w:pPr>
      <w:r>
        <w:rPr/>
        <w:t>Definition: Used to represent the patient's status with respect to their immunization guideline as of an evaluation date.</w:t>
      </w:r>
    </w:p>
    <w:p>
      <w:pPr>
        <w:pStyle w:val="TextBody"/>
        <w:rPr/>
      </w:pPr>
      <w:r>
        <w:rPr/>
      </w:r>
    </w:p>
    <w:p>
      <w:pPr>
        <w:pStyle w:val="TextBody"/>
        <w:rPr/>
      </w:pPr>
      <w:r>
        <w:rPr/>
        <w:t>UV Model reference: POIZ_RM070020UV (Patient Immunization Status Query Response)</w:t>
      </w:r>
    </w:p>
    <w:p>
      <w:pPr>
        <w:pStyle w:val="TextBody"/>
        <w:rPr/>
      </w:pPr>
      <w:r>
        <w:rPr/>
      </w:r>
    </w:p>
    <w:p>
      <w:pPr>
        <w:pStyle w:val="TextBody"/>
        <w:rPr/>
      </w:pPr>
      <w:r>
        <w:rPr/>
        <w:t>Parent concept domain: ActStatus</w:t>
      </w:r>
    </w:p>
    <w:p>
      <w:pPr>
        <w:pStyle w:val="TextBody"/>
        <w:rPr/>
      </w:pPr>
      <w:r>
        <w:rPr/>
      </w:r>
    </w:p>
    <w:p>
      <w:pPr>
        <w:pStyle w:val="TextBody"/>
        <w:numPr>
          <w:ilvl w:val="0"/>
          <w:numId w:val="3"/>
        </w:numPr>
        <w:rPr/>
      </w:pPr>
      <w:r>
        <w:rPr/>
        <w:t>Create an abstract concept named ImmunizationForecastStatus under ActStatus code system with following concepts:</w:t>
      </w:r>
    </w:p>
    <w:p>
      <w:pPr>
        <w:pStyle w:val="TextBody"/>
        <w:rPr/>
      </w:pPr>
      <w:r>
        <w:rPr/>
      </w:r>
    </w:p>
    <w:tbl>
      <w:tblPr>
        <w:tblW w:w="10113" w:type="dxa"/>
        <w:jc w:val="left"/>
        <w:tblInd w:w="-30" w:type="dxa"/>
        <w:tblLayout w:type="fixed"/>
        <w:tblCellMar>
          <w:top w:w="0" w:type="dxa"/>
          <w:left w:w="108" w:type="dxa"/>
          <w:bottom w:w="0" w:type="dxa"/>
          <w:right w:w="108" w:type="dxa"/>
        </w:tblCellMar>
      </w:tblPr>
      <w:tblGrid>
        <w:gridCol w:w="915"/>
        <w:gridCol w:w="1620"/>
        <w:gridCol w:w="7578"/>
      </w:tblGrid>
      <w:tr>
        <w:trPr>
          <w:trHeight w:val="215" w:hRule="atLeast"/>
        </w:trPr>
        <w:tc>
          <w:tcPr>
            <w:tcW w:w="915"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162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757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582"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TD</w:t>
            </w:r>
          </w:p>
        </w:tc>
        <w:tc>
          <w:tcPr>
            <w:tcW w:w="16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p to date</w:t>
            </w:r>
          </w:p>
        </w:tc>
        <w:tc>
          <w:tcPr>
            <w:tcW w:w="75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es that as of the status date, the immunization guideline does not recommend the patient should receive an immunization.</w:t>
            </w:r>
          </w:p>
        </w:tc>
      </w:tr>
      <w:tr>
        <w:trPr>
          <w:trHeight w:val="609"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UE</w:t>
            </w:r>
          </w:p>
        </w:tc>
        <w:tc>
          <w:tcPr>
            <w:tcW w:w="16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ue</w:t>
            </w:r>
          </w:p>
        </w:tc>
        <w:tc>
          <w:tcPr>
            <w:tcW w:w="75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es that as of the status date, the immunization guideline recommends the patient should receive an immunization.</w:t>
            </w:r>
          </w:p>
        </w:tc>
      </w:tr>
      <w:tr>
        <w:trPr>
          <w:trHeight w:val="540"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DUE</w:t>
            </w:r>
          </w:p>
        </w:tc>
        <w:tc>
          <w:tcPr>
            <w:tcW w:w="16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verdue</w:t>
            </w:r>
          </w:p>
        </w:tc>
        <w:tc>
          <w:tcPr>
            <w:tcW w:w="75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es that as of the status date, the patient has passed the optimal time period to receive an immunization.</w:t>
            </w:r>
          </w:p>
        </w:tc>
      </w:tr>
    </w:tbl>
    <w:p>
      <w:pPr>
        <w:pStyle w:val="TextBody"/>
        <w:rPr/>
      </w:pPr>
      <w:r>
        <w:rPr/>
      </w:r>
    </w:p>
    <w:p>
      <w:pPr>
        <w:pStyle w:val="TextBody"/>
        <w:rPr/>
      </w:pPr>
      <w:r>
        <w:rPr/>
        <w:t>Parent code system: ActStatus</w:t>
      </w:r>
    </w:p>
    <w:p>
      <w:pPr>
        <w:pStyle w:val="TextBody"/>
        <w:rPr/>
      </w:pPr>
      <w:r>
        <w:rPr/>
      </w:r>
    </w:p>
    <w:p>
      <w:pPr>
        <w:pStyle w:val="TextBody"/>
        <w:rPr>
          <w:color w:val="000000"/>
        </w:rPr>
      </w:pPr>
      <w:r>
        <w:rPr/>
        <w:t xml:space="preserve">Abstract concept description: </w:t>
      </w:r>
      <w:r>
        <w:rPr>
          <w:color w:val="000000"/>
          <w:highlight w:val="white"/>
        </w:rPr>
        <w:t>Coded status to capture patient's status with respect to their immunization schedule.</w:t>
      </w:r>
    </w:p>
    <w:p>
      <w:pPr>
        <w:pStyle w:val="TextBody"/>
        <w:rPr>
          <w:color w:val="000000"/>
        </w:rPr>
      </w:pPr>
      <w:r>
        <w:rPr>
          <w:color w:val="000000"/>
        </w:rPr>
      </w:r>
    </w:p>
    <w:p>
      <w:pPr>
        <w:pStyle w:val="TextBody"/>
        <w:numPr>
          <w:ilvl w:val="0"/>
          <w:numId w:val="3"/>
        </w:numPr>
        <w:rPr/>
      </w:pPr>
      <w:r>
        <w:rPr/>
        <w:t>Create a value set named ImmunizationForecastStatus that draws from code system ImmunizationForecastStatus include the code system head code.</w:t>
      </w:r>
    </w:p>
    <w:p>
      <w:pPr>
        <w:pStyle w:val="TextBody"/>
        <w:rPr/>
      </w:pPr>
      <w:r>
        <w:rPr/>
      </w:r>
    </w:p>
    <w:p>
      <w:pPr>
        <w:pStyle w:val="TextBody"/>
        <w:rPr/>
      </w:pPr>
      <w:r>
        <w:rPr/>
        <w:t>Value set definition immutability: No</w:t>
      </w:r>
    </w:p>
    <w:p>
      <w:pPr>
        <w:pStyle w:val="TextBody"/>
        <w:rPr/>
      </w:pPr>
      <w:r>
        <w:rPr/>
        <w:t>Value set work group ownership: PHER</w:t>
      </w:r>
    </w:p>
    <w:p>
      <w:pPr>
        <w:pStyle w:val="TextBody"/>
        <w:rPr/>
      </w:pPr>
      <w:r>
        <w:rPr/>
      </w:r>
    </w:p>
    <w:p>
      <w:pPr>
        <w:pStyle w:val="TextBody"/>
        <w:numPr>
          <w:ilvl w:val="0"/>
          <w:numId w:val="3"/>
        </w:numPr>
        <w:rPr/>
      </w:pPr>
      <w:r>
        <w:rPr/>
        <w:t>Bind the ImmunizationForecastStatus value set to the ImmunizationForecastStatus concept domain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b/>
          <w:b/>
          <w:bCs/>
          <w:sz w:val="22"/>
          <w:u w:val="single"/>
        </w:rPr>
      </w:pPr>
      <w:r>
        <w:rPr>
          <w:b/>
          <w:bCs/>
          <w:sz w:val="22"/>
          <w:u w:val="single"/>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940311989"/>
      <w:bookmarkStart w:id="19" w:name="__Fieldmark__4_94031198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940311989"/>
      <w:bookmarkStart w:id="21" w:name="__Fieldmark__5_940311989"/>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940311989"/>
      <w:bookmarkStart w:id="23" w:name="__Fieldmark__6_940311989"/>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940311989"/>
      <w:bookmarkStart w:id="25" w:name="__Fieldmark__7_94031198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940311989"/>
      <w:bookmarkStart w:id="27" w:name="__Fieldmark__8_94031198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940311989"/>
      <w:bookmarkStart w:id="29" w:name="__Fieldmark__9_940311989"/>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940311989"/>
      <w:bookmarkStart w:id="31" w:name="__Fieldmark__10_940311989"/>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940311989"/>
      <w:bookmarkStart w:id="33" w:name="__Fieldmark__11_94031198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940311989"/>
      <w:bookmarkStart w:id="35" w:name="__Fieldmark__12_94031198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940311989"/>
      <w:bookmarkStart w:id="37" w:name="__Fieldmark__13_94031198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4_940311989"/>
      <w:bookmarkStart w:id="39" w:name="__Fieldmark__14_94031198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940311989"/>
      <w:bookmarkStart w:id="41" w:name="__Fieldmark__15_94031198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940311989"/>
      <w:bookmarkStart w:id="43" w:name="__Fieldmark__16_94031198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940311989"/>
      <w:bookmarkStart w:id="45" w:name="__Fieldmark__17_940311989"/>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940311989"/>
      <w:bookmarkStart w:id="47" w:name="__Fieldmark__18_94031198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940311989"/>
      <w:bookmarkStart w:id="49" w:name="__Fieldmark__19_94031198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940311989"/>
      <w:bookmarkStart w:id="51" w:name="__Fieldmark__20_940311989"/>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940311989"/>
      <w:bookmarkStart w:id="53" w:name="__Fieldmark__21_94031198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940311989"/>
      <w:bookmarkStart w:id="55" w:name="__Fieldmark__22_940311989"/>
      <w:bookmarkEnd w:id="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3_940311989"/>
      <w:bookmarkStart w:id="57" w:name="__Fieldmark__23_940311989"/>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940311989"/>
      <w:bookmarkStart w:id="59" w:name="__Fieldmark__24_94031198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940311989"/>
      <w:bookmarkStart w:id="61" w:name="__Fieldmark__25_940311989"/>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940311989"/>
      <w:bookmarkStart w:id="63" w:name="__Fieldmark__26_940311989"/>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940311989"/>
      <w:bookmarkStart w:id="65" w:name="__Fieldmark__27_94031198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940311989"/>
      <w:bookmarkStart w:id="67" w:name="__Fieldmark__28_940311989"/>
      <w:bookmarkEnd w:id="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29_940311989"/>
      <w:bookmarkStart w:id="69" w:name="__Fieldmark__29_940311989"/>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940311989"/>
      <w:bookmarkStart w:id="71" w:name="__Fieldmark__30_94031198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940311989"/>
      <w:bookmarkStart w:id="73" w:name="__Fieldmark__31_940311989"/>
      <w:bookmarkEnd w:id="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2_940311989"/>
      <w:bookmarkStart w:id="75" w:name="__Fieldmark__32_940311989"/>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940311989"/>
      <w:bookmarkStart w:id="77" w:name="__Fieldmark__33_94031198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940311989"/>
      <w:bookmarkStart w:id="79" w:name="__Fieldmark__34_94031198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940311989"/>
      <w:bookmarkStart w:id="81" w:name="__Fieldmark__35_940311989"/>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940311989"/>
      <w:bookmarkStart w:id="83" w:name="__Fieldmark__36_94031198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940311989"/>
      <w:bookmarkStart w:id="85" w:name="__Fieldmark__37_94031198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940311989"/>
      <w:bookmarkStart w:id="87" w:name="__Fieldmark__38_940311989"/>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940311989"/>
      <w:bookmarkStart w:id="89" w:name="__Fieldmark__39_94031198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940311989"/>
      <w:bookmarkStart w:id="91" w:name="__Fieldmark__40_94031198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940311989"/>
      <w:bookmarkStart w:id="93" w:name="__Fieldmark__41_94031198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940311989"/>
      <w:bookmarkStart w:id="95" w:name="__Fieldmark__42_94031198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940311989"/>
      <w:bookmarkStart w:id="97" w:name="__Fieldmark__43_94031198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940311989"/>
      <w:bookmarkStart w:id="99" w:name="__Fieldmark__44_94031198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940311989"/>
      <w:bookmarkStart w:id="101" w:name="__Fieldmark__45_940311989"/>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940311989"/>
      <w:bookmarkStart w:id="103" w:name="__Fieldmark__46_94031198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940311989"/>
      <w:bookmarkStart w:id="105" w:name="__Fieldmark__47_940311989"/>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940311989"/>
      <w:bookmarkStart w:id="107" w:name="__Fieldmark__48_940311989"/>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940311989"/>
      <w:bookmarkStart w:id="109" w:name="__Fieldmark__49_94031198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940311989"/>
      <w:bookmarkStart w:id="111" w:name="__Fieldmark__50_94031198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940311989"/>
      <w:bookmarkStart w:id="113" w:name="__Fieldmark__51_940311989"/>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940311989"/>
      <w:bookmarkStart w:id="115" w:name="__Fieldmark__52_94031198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940311989"/>
      <w:bookmarkStart w:id="117" w:name="__Fieldmark__53_94031198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940311989"/>
      <w:bookmarkStart w:id="119" w:name="__Fieldmark__54_940311989"/>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940311989"/>
      <w:bookmarkStart w:id="121" w:name="__Fieldmark__55_94031198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940311989"/>
      <w:bookmarkStart w:id="123" w:name="__Fieldmark__56_94031198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940311989"/>
      <w:bookmarkStart w:id="125" w:name="__Fieldmark__57_94031198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940311989"/>
      <w:bookmarkStart w:id="127" w:name="__Fieldmark__58_94031198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940311989"/>
      <w:bookmarkStart w:id="129" w:name="__Fieldmark__59_94031198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940311989"/>
      <w:bookmarkStart w:id="131" w:name="__Fieldmark__60_940311989"/>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940311989"/>
      <w:bookmarkStart w:id="133" w:name="__Fieldmark__61_940311989"/>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940311989"/>
      <w:bookmarkStart w:id="135" w:name="__Fieldmark__62_94031198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940311989"/>
      <w:bookmarkStart w:id="137" w:name="__Fieldmark__63_940311989"/>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940311989"/>
      <w:bookmarkStart w:id="139" w:name="__Fieldmark__64_940311989"/>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940311989"/>
      <w:bookmarkStart w:id="141" w:name="__Fieldmark__65_94031198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940311989"/>
      <w:bookmarkStart w:id="143" w:name="__Fieldmark__66_940311989"/>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940311989"/>
      <w:bookmarkStart w:id="145" w:name="__Fieldmark__67_940311989"/>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940311989"/>
      <w:bookmarkStart w:id="147" w:name="__Fieldmark__68_94031198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940311989"/>
      <w:bookmarkStart w:id="149" w:name="__Fieldmark__69_940311989"/>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940311989"/>
      <w:bookmarkStart w:id="151" w:name="__Fieldmark__70_940311989"/>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940311989"/>
      <w:bookmarkStart w:id="153" w:name="__Fieldmark__71_94031198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940311989"/>
      <w:bookmarkStart w:id="155" w:name="__Fieldmark__72_94031198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940311989"/>
      <w:bookmarkStart w:id="157" w:name="__Fieldmark__73_940311989"/>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940311989"/>
      <w:bookmarkStart w:id="159" w:name="__Fieldmark__74_94031198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940311989"/>
      <w:bookmarkStart w:id="161" w:name="__Fieldmark__75_94031198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940311989"/>
      <w:bookmarkStart w:id="163" w:name="__Fieldmark__76_940311989"/>
      <w:bookmarkEnd w:id="163"/>
      <w:r>
        <w:rPr/>
      </w:r>
      <w:r>
        <w:rPr/>
        <w:fldChar w:fldCharType="end"/>
      </w:r>
      <w:r>
        <w:rPr/>
        <w:t xml:space="preserve"> - N/A)</w:t>
      </w:r>
    </w:p>
    <w:p>
      <w:pPr>
        <w:pStyle w:val="ListParagraph"/>
        <w:numPr>
          <w:ilvl w:val="0"/>
          <w:numId w:val="2"/>
        </w:numPr>
        <w:rPr/>
      </w:pPr>
      <w:r>
        <w:rPr/>
        <w:t xml:space="preserve">For external code systems, have you provided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940311989"/>
      <w:bookmarkStart w:id="165" w:name="__Fieldmark__77_940311989"/>
      <w:bookmarkEnd w:id="165"/>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940311989"/>
      <w:bookmarkStart w:id="167" w:name="__Fieldmark__78_940311989"/>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940311989"/>
      <w:bookmarkStart w:id="169" w:name="__Fieldmark__79_940311989"/>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940311989"/>
      <w:bookmarkStart w:id="171" w:name="__Fieldmark__80_940311989"/>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940311989"/>
      <w:bookmarkStart w:id="173" w:name="__Fieldmark__81_940311989"/>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940311989"/>
      <w:bookmarkStart w:id="175" w:name="__Fieldmark__82_940311989"/>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940311989"/>
      <w:bookmarkStart w:id="177" w:name="__Fieldmark__83_940311989"/>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940311989"/>
      <w:bookmarkStart w:id="179" w:name="__Fieldmark__84_940311989"/>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940311989"/>
      <w:bookmarkStart w:id="181" w:name="__Fieldmark__85_940311989"/>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940311989"/>
      <w:bookmarkStart w:id="183" w:name="__Fieldmark__86_940311989"/>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940311989"/>
      <w:bookmarkStart w:id="185" w:name="__Fieldmark__87_940311989"/>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940311989"/>
      <w:bookmarkStart w:id="187" w:name="__Fieldmark__88_940311989"/>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940311989"/>
      <w:bookmarkStart w:id="189" w:name="__Fieldmark__89_940311989"/>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90_940311989"/>
      <w:bookmarkStart w:id="191" w:name="__Fieldmark__90_940311989"/>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2" w:name="__Fieldmark__91_940311989"/>
      <w:bookmarkStart w:id="193" w:name="__Fieldmark__91_940311989"/>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940311989"/>
      <w:bookmarkStart w:id="195" w:name="__Fieldmark__92_940311989"/>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940311989"/>
      <w:bookmarkStart w:id="197" w:name="__Fieldmark__93_940311989"/>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198" w:name="__Fieldmark__94_940311989"/>
      <w:bookmarkStart w:id="199" w:name="__Fieldmark__94_940311989"/>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940311989"/>
      <w:bookmarkStart w:id="201" w:name="__Fieldmark__95_940311989"/>
      <w:bookmarkEnd w:id="20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2" w:name="__Fieldmark__96_940311989"/>
      <w:bookmarkStart w:id="203" w:name="__Fieldmark__96_940311989"/>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940311989"/>
      <w:bookmarkStart w:id="205" w:name="__Fieldmark__97_940311989"/>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940311989"/>
      <w:bookmarkStart w:id="207" w:name="__Fieldmark__98_940311989"/>
      <w:bookmarkEnd w:id="2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99_940311989"/>
      <w:bookmarkStart w:id="209" w:name="__Fieldmark__99_940311989"/>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940311989"/>
      <w:bookmarkStart w:id="211" w:name="__Fieldmark__100_940311989"/>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2" w:name="__Fieldmark__101_940311989"/>
      <w:bookmarkStart w:id="213" w:name="__Fieldmark__101_940311989"/>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940311989"/>
      <w:bookmarkStart w:id="215" w:name="__Fieldmark__102_940311989"/>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940311989"/>
      <w:bookmarkStart w:id="217" w:name="__Fieldmark__103_940311989"/>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8" w:name="__Fieldmark__104_940311989"/>
      <w:bookmarkStart w:id="219" w:name="__Fieldmark__104_940311989"/>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940311989"/>
      <w:bookmarkStart w:id="221" w:name="__Fieldmark__105_940311989"/>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940311989"/>
      <w:bookmarkStart w:id="223" w:name="__Fieldmark__106_940311989"/>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107_940311989"/>
      <w:bookmarkStart w:id="225" w:name="__Fieldmark__107_940311989"/>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940311989"/>
      <w:bookmarkStart w:id="227" w:name="__Fieldmark__108_940311989"/>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940311989"/>
      <w:bookmarkStart w:id="229" w:name="__Fieldmark__109_940311989"/>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940311989"/>
      <w:bookmarkStart w:id="231" w:name="__Fieldmark__110_940311989"/>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940311989"/>
      <w:bookmarkStart w:id="233" w:name="__Fieldmark__111_940311989"/>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940311989"/>
      <w:bookmarkStart w:id="235" w:name="__Fieldmark__112_940311989"/>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940311989"/>
      <w:bookmarkStart w:id="237" w:name="__Fieldmark__113_940311989"/>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940311989"/>
      <w:bookmarkStart w:id="239" w:name="__Fieldmark__114_940311989"/>
      <w:bookmarkEnd w:id="23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0" w:name="__Fieldmark__115_940311989"/>
      <w:bookmarkStart w:id="241" w:name="__Fieldmark__115_940311989"/>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940311989"/>
      <w:bookmarkStart w:id="245" w:name="__Fieldmark__116_940311989"/>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940311989"/>
      <w:bookmarkStart w:id="247" w:name="__Fieldmark__117_940311989"/>
      <w:bookmarkEnd w:id="24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940311989"/>
      <w:bookmarkStart w:id="249" w:name="__Fieldmark__118_940311989"/>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940311989"/>
      <w:bookmarkStart w:id="251" w:name="__Fieldmark__119_940311989"/>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940311989"/>
      <w:bookmarkStart w:id="253" w:name="__Fieldmark__120_940311989"/>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940311989"/>
      <w:bookmarkStart w:id="255" w:name="__Fieldmark__121_940311989"/>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940311989"/>
      <w:bookmarkStart w:id="257" w:name="__Fieldmark__122_940311989"/>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940311989"/>
      <w:bookmarkStart w:id="259" w:name="__Fieldmark__123_940311989"/>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940311989"/>
      <w:bookmarkStart w:id="261" w:name="__Fieldmark__124_940311989"/>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940311989"/>
      <w:bookmarkStart w:id="263" w:name="__Fieldmark__125_940311989"/>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4" w:name="__Fieldmark__126_940311989"/>
      <w:bookmarkStart w:id="265" w:name="__Fieldmark__126_940311989"/>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940311989"/>
      <w:bookmarkStart w:id="267" w:name="__Fieldmark__127_940311989"/>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940311989"/>
      <w:bookmarkStart w:id="269" w:name="__Fieldmark__128_940311989"/>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940311989"/>
      <w:bookmarkStart w:id="271" w:name="__Fieldmark__129_940311989"/>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940311989"/>
      <w:bookmarkStart w:id="273" w:name="__Fieldmark__130_940311989"/>
      <w:bookmarkEnd w:id="27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74" w:name="__Fieldmark__131_940311989"/>
      <w:bookmarkStart w:id="275" w:name="__Fieldmark__131_940311989"/>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940311989"/>
      <w:bookmarkStart w:id="277" w:name="__Fieldmark__132_940311989"/>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940311989"/>
      <w:bookmarkStart w:id="279" w:name="__Fieldmark__133_940311989"/>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940311989"/>
      <w:bookmarkStart w:id="281" w:name="__Fieldmark__134_940311989"/>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940311989"/>
      <w:bookmarkStart w:id="283" w:name="__Fieldmark__135_940311989"/>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940311989"/>
      <w:bookmarkStart w:id="285" w:name="__Fieldmark__136_940311989"/>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940311989"/>
      <w:bookmarkStart w:id="287" w:name="__Fieldmark__137_940311989"/>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940311989"/>
      <w:bookmarkStart w:id="289" w:name="__Fieldmark__138_940311989"/>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940311989"/>
      <w:bookmarkStart w:id="291" w:name="__Fieldmark__139_940311989"/>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940311989"/>
      <w:bookmarkStart w:id="293" w:name="__Fieldmark__140_940311989"/>
      <w:bookmarkEnd w:id="2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141_940311989"/>
      <w:bookmarkStart w:id="295" w:name="__Fieldmark__141_940311989"/>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6" w:name="__Fieldmark__142_940311989"/>
      <w:bookmarkStart w:id="297" w:name="__Fieldmark__142_940311989"/>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940311989"/>
      <w:bookmarkStart w:id="299" w:name="__Fieldmark__143_940311989"/>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940311989"/>
      <w:bookmarkStart w:id="301" w:name="__Fieldmark__144_940311989"/>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940311989"/>
      <w:bookmarkStart w:id="303" w:name="__Fieldmark__145_940311989"/>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940311989"/>
      <w:bookmarkStart w:id="305" w:name="__Fieldmark__146_940311989"/>
      <w:bookmarkEnd w:id="3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940311989"/>
      <w:bookmarkStart w:id="307" w:name="__Fieldmark__147_940311989"/>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940311989"/>
      <w:bookmarkStart w:id="309" w:name="__Fieldmark__148_940311989"/>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940311989"/>
      <w:bookmarkStart w:id="311" w:name="__Fieldmark__149_940311989"/>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940311989"/>
      <w:bookmarkStart w:id="313" w:name="__Fieldmark__150_940311989"/>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940311989"/>
      <w:bookmarkStart w:id="315" w:name="__Fieldmark__151_940311989"/>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940311989"/>
      <w:bookmarkStart w:id="317" w:name="__Fieldmark__152_940311989"/>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940311989"/>
      <w:bookmarkStart w:id="319" w:name="__Fieldmark__153_940311989"/>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Box>
          </w:ffData>
        </w:fldChar>
      </w:r>
      <w:r>
        <w:rPr/>
        <w:instrText xml:space="preserve"> FORMCHECKBOX </w:instrText>
      </w:r>
      <w:r>
        <w:rPr/>
        <w:fldChar w:fldCharType="separate"/>
      </w:r>
      <w:bookmarkStart w:id="320" w:name="__Fieldmark__154_940311989"/>
      <w:bookmarkStart w:id="321" w:name="__Fieldmark__154_940311989"/>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940311989"/>
      <w:bookmarkStart w:id="323" w:name="__Fieldmark__155_940311989"/>
      <w:bookmarkEnd w:id="32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940311989"/>
      <w:bookmarkStart w:id="325" w:name="__Fieldmark__156_940311989"/>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6" w:name="__Fieldmark__157_940311989"/>
      <w:bookmarkStart w:id="327" w:name="__Fieldmark__157_940311989"/>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940311989"/>
      <w:bookmarkStart w:id="329" w:name="__Fieldmark__158_940311989"/>
      <w:bookmarkEnd w:id="32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940311989"/>
      <w:bookmarkStart w:id="331" w:name="__Fieldmark__159_940311989"/>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940311989"/>
      <w:bookmarkStart w:id="333" w:name="__Fieldmark__160_940311989"/>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940311989"/>
      <w:bookmarkStart w:id="335" w:name="__Fieldmark__161_940311989"/>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2_940311989"/>
      <w:bookmarkStart w:id="337" w:name="__Fieldmark__162_940311989"/>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940311989"/>
      <w:bookmarkStart w:id="339" w:name="__Fieldmark__163_940311989"/>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940311989"/>
      <w:bookmarkStart w:id="341" w:name="__Fieldmark__164_940311989"/>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940311989"/>
      <w:bookmarkStart w:id="343" w:name="__Fieldmark__165_940311989"/>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940311989"/>
      <w:bookmarkStart w:id="345" w:name="__Fieldmark__166_940311989"/>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940311989"/>
      <w:bookmarkStart w:id="347" w:name="__Fieldmark__167_940311989"/>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940311989"/>
      <w:bookmarkStart w:id="349" w:name="__Fieldmark__168_940311989"/>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940311989"/>
      <w:bookmarkStart w:id="351" w:name="__Fieldmark__169_940311989"/>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940311989"/>
      <w:bookmarkStart w:id="353" w:name="__Fieldmark__170_940311989"/>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940311989"/>
      <w:bookmarkStart w:id="355" w:name="__Fieldmark__171_940311989"/>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940311989"/>
      <w:bookmarkStart w:id="357" w:name="__Fieldmark__172_940311989"/>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940311989"/>
      <w:bookmarkStart w:id="359" w:name="__Fieldmark__173_940311989"/>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940311989"/>
      <w:bookmarkStart w:id="361" w:name="__Fieldmark__174_940311989"/>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940311989"/>
      <w:bookmarkStart w:id="363" w:name="__Fieldmark__175_940311989"/>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940311989"/>
      <w:bookmarkStart w:id="365" w:name="__Fieldmark__176_940311989"/>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940311989"/>
      <w:bookmarkStart w:id="367" w:name="__Fieldmark__177_940311989"/>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940311989"/>
      <w:bookmarkStart w:id="369" w:name="__Fieldmark__178_940311989"/>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940311989"/>
      <w:bookmarkStart w:id="371" w:name="__Fieldmark__179_940311989"/>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940311989"/>
      <w:bookmarkStart w:id="373" w:name="__Fieldmark__180_940311989"/>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940311989"/>
      <w:bookmarkStart w:id="375" w:name="__Fieldmark__181_940311989"/>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940311989"/>
      <w:bookmarkStart w:id="377" w:name="__Fieldmark__182_940311989"/>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940311989"/>
      <w:bookmarkStart w:id="379" w:name="__Fieldmark__183_940311989"/>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940311989"/>
      <w:bookmarkStart w:id="381" w:name="__Fieldmark__184_940311989"/>
      <w:bookmarkEnd w:id="3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2" w:name="__Fieldmark__185_940311989"/>
      <w:bookmarkStart w:id="383" w:name="__Fieldmark__185_940311989"/>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940311989"/>
      <w:bookmarkStart w:id="385" w:name="__Fieldmark__186_940311989"/>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940311989"/>
      <w:bookmarkStart w:id="387" w:name="__Fieldmark__187_940311989"/>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940311989"/>
      <w:bookmarkStart w:id="389" w:name="__Fieldmark__188_940311989"/>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940311989"/>
      <w:bookmarkStart w:id="391" w:name="__Fieldmark__189_940311989"/>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940311989"/>
      <w:bookmarkStart w:id="393" w:name="__Fieldmark__190_940311989"/>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940311989"/>
      <w:bookmarkStart w:id="395" w:name="__Fieldmark__191_940311989"/>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940311989"/>
      <w:bookmarkStart w:id="397" w:name="__Fieldmark__192_940311989"/>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940311989"/>
      <w:bookmarkStart w:id="399" w:name="__Fieldmark__193_940311989"/>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940311989"/>
      <w:bookmarkStart w:id="401" w:name="__Fieldmark__194_940311989"/>
      <w:bookmarkEnd w:id="401"/>
      <w:r>
        <w:rPr/>
      </w:r>
      <w:r>
        <w:rPr/>
        <w:fldChar w:fldCharType="end"/>
      </w:r>
      <w:r>
        <w:rPr/>
        <w:t xml:space="preserve"> - N/A)</w:t>
      </w:r>
    </w:p>
    <w:p>
      <w:pPr>
        <w:pStyle w:val="Heading2"/>
        <w:rPr/>
      </w:pPr>
      <w:r>
        <w:rPr/>
        <w:t>Explanation for N/A Items</w:t>
      </w:r>
    </w:p>
    <w:p>
      <w:pPr>
        <w:pStyle w:val="Normal"/>
        <w:rPr/>
      </w:pPr>
      <w:r>
        <w:rPr/>
      </w:r>
    </w:p>
    <w:p>
      <w:pPr>
        <w:pStyle w:val="Normal"/>
        <w:rPr/>
      </w:pPr>
      <w:r>
        <w:rPr/>
        <w:t>N/A items are out of scope.</w:t>
      </w:r>
    </w:p>
    <w:p>
      <w:pPr>
        <w:pStyle w:val="Normal"/>
        <w:rPr/>
      </w:pPr>
      <w:r>
        <w:rPr/>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2-15T04:45:00Z</dcterms:modified>
  <cp:revision>6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